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Додаток 169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до рішення виконкому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районної у місті ради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</w:rPr>
        <w:t>01.01.2026 № 1</w:t>
      </w: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ІНФОРМАЦІЙНА КАРТКА   № 41-04-6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>послуги</w:t>
      </w:r>
      <w:r>
        <w:rPr>
          <w:b/>
          <w:bCs/>
          <w:i/>
          <w:iCs/>
          <w:sz w:val="24"/>
          <w:szCs w:val="24"/>
          <w:lang w:eastAsia="ru-RU"/>
        </w:rPr>
        <w:t xml:space="preserve"> Видача дозволу опікуну на вчинення правочинів стосовно укладення договорів щодо іншого цінного майна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"/>
        <w:gridCol w:w="3074"/>
        <w:gridCol w:w="87"/>
        <w:gridCol w:w="6"/>
        <w:gridCol w:w="5680"/>
        <w:gridCol w:w="88"/>
        <w:gridCol w:w="6"/>
      </w:tblGrid>
      <w:tr>
        <w:trPr>
          <w:trHeight w:val="296" w:hRule="atLeast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86" w:hanging="1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5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цезнаходження Офіс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я щодо режиму роботи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1. Офіс працює з понеділка до п’ятниці з 8.00 до 16.30, технічна перерва з 12.30 до 13.00. </w:t>
            </w:r>
          </w:p>
          <w:p>
            <w:pPr>
              <w:pStyle w:val="Style20"/>
              <w:spacing w:before="28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обільний сервіс (за окремим графік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 Прийом та видача документів для надання            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>
          <w:trHeight w:val="1169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/факс (довідки), адреса електронної пошти та вебсайт 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 надання адміністративних послуг:</w:t>
            </w:r>
          </w:p>
          <w:p>
            <w:pPr>
              <w:pStyle w:val="Style20"/>
              <w:spacing w:before="28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тел.: 0-800-500-459</w:t>
            </w:r>
          </w:p>
          <w:p>
            <w:pPr>
              <w:pStyle w:val="Style20"/>
              <w:spacing w:before="280" w:after="0"/>
              <w:ind w:firstLine="34"/>
              <w:jc w:val="both"/>
              <w:rPr/>
            </w:pP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</w:rPr>
                <w:t>viza@kr.gov.ua</w:t>
              </w:r>
            </w:hyperlink>
          </w:p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https://viza.kr.gov.ua/</w:t>
            </w:r>
          </w:p>
        </w:tc>
      </w:tr>
      <w:tr>
        <w:trPr/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нтр адміністративних послуг «Віза» («Центр Дії») виконкому Криворізької міської ради (надалі  – Центр)   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знаходження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формація щодо режиму роботи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торок 08.00 – 20.00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а перерва 12.30 –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ефони та адреси електронної пошти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0975033528; 0674336786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пошта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upszn@trnvk.gov.ua</w:t>
              </w:r>
            </w:hyperlink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екси, Закони Україн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ивільний кодекс України, Цивільний процесуальний кодекс України, Закони України: «Про адміністративні послуги», «Про адміністративну процедуру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Кабінету Міністрів України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каз Державного комітету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.05.1999 № 34/166/131/88 «Про затвердження Правил опіки та піклування», зі змінам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місцевих органів виконавчої влади/органів місцевого самоврядування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еобхідність вчинення правочину в інтересах підопічної недієздатної особи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ява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копія рішення суду про визнання особи недієздатною / про визнання особи недієздатною та призначення їй опікуна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копія рішення суду про призначення особи опікуном (опікунами) особи, визнаної судом недієздатною (до 22.03.2005 – рішення органу опіки та піклування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згода на вчинення правочину від інших опікунів (у разі наявності у недієздатної особи декількох призначених опікунів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копії паспортів недієздатної особи та її опікуна, у тому числі копії документів з відображенням інформації в електронному вигляді, що міститься у паспорті громадянина України у формі картки отриманого з Єдиного державного веб-порталу електронних послуг «Портал Дія»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копія правовстановлюючого документа, що підтверджує право власності на майно, яке відчужується/придбавається (з пред'явленням оригіналу) 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копія довідки органу державної реєстрації про підтвердження права власності на майно, яке відчужується/придбавається (у разі наявності)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документ про оціночну вартість майна, власником якого є недієздатна особа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202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 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ність /безоплатність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оплатно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 разі оплати адміністративної послуги: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о-правові акти, на підставі яких стягується плата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мір та порядок внесення плат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рахунковий рахунок для внесення плат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ок над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озгляд документів та надання дозволу проводиться протягом 30 календарних днів з дня подання повного пакету документів (строк може бути продовжено для розгляду питання на засіданні  ради при опіки виконкому районної у місті ради)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Перелік підстав для залишення заяви про надання адміністративної послуги без руху 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ання пакету документів не в повному обсязі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ідмова заявника від розгляду його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рть фізичної особи.   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Виявлення недостовірних відомостей у поданих документах.</w:t>
            </w:r>
          </w:p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Надання неповного пакету документів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над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ача опікуну дозволу/ відмова у наданні дозволу  на вчинення правочинів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осіб отримання результату надання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ідомлення про результат надсилається суб’єкту звернення у спосіб, зазначений в описі вхідного пакета документів (телефоном, на електронну адресу чи іншими засобами телекомунікаційного зв’язку). </w:t>
            </w:r>
          </w:p>
          <w:p>
            <w:pPr>
              <w:pStyle w:val="Normal"/>
              <w:autoSpaceDE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а у наданні адміністративної послуги надається суб’єкту звернення письмово з посиланням на чинне законодавство, з мотивацією відмови та роз’ясненням порядку оскарження.</w:t>
            </w:r>
          </w:p>
          <w:p>
            <w:pPr>
              <w:pStyle w:val="Normal"/>
              <w:widowControl w:val="false"/>
              <w:spacing w:lineRule="atLeast" w:line="240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тримання результату – заявником особисто або уповноваженою ним особою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ітка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  <w:p>
            <w:pPr>
              <w:pStyle w:val="Normal"/>
              <w:widowControl w:val="false"/>
              <w:spacing w:lineRule="atLeast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еруюча справами виконкому </w:t>
      </w:r>
    </w:p>
    <w:p>
      <w:pPr>
        <w:pStyle w:val="Normal"/>
        <w:spacing w:lineRule="auto" w:line="276"/>
        <w:jc w:val="left"/>
        <w:rPr/>
      </w:pPr>
      <w:r>
        <w:rPr>
          <w:b/>
          <w:i/>
          <w:sz w:val="24"/>
          <w:szCs w:val="24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015" w:leader="none"/>
        <w:tab w:val="left" w:pos="6285" w:leader="none"/>
        <w:tab w:val="right" w:pos="9639" w:leader="none"/>
      </w:tabs>
      <w:rPr>
        <w:sz w:val="24"/>
        <w:szCs w:val="24"/>
        <w:lang w:val="ru-RU" w:eastAsia="ru-RU"/>
      </w:rPr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ab/>
      <w:tab/>
    </w:r>
    <w:r>
      <w:rPr>
        <w:rFonts w:cs="Calibri"/>
        <w:b/>
        <w:i/>
        <w:sz w:val="24"/>
        <w:szCs w:val="22"/>
      </w:rPr>
      <w:t>Продовження додатка 169</w:t>
    </w:r>
    <w:r>
      <w:rPr>
        <w:sz w:val="24"/>
      </w:rPr>
      <w:tab/>
    </w:r>
  </w:p>
  <w:p>
    <w:pPr>
      <w:pStyle w:val="Header"/>
      <w:rPr>
        <w:sz w:val="24"/>
        <w:szCs w:val="24"/>
        <w:lang w:val="ru-RU" w:eastAsia="ru-RU"/>
      </w:rPr>
    </w:pPr>
    <w:r>
      <w:rPr>
        <w:sz w:val="24"/>
        <w:szCs w:val="24"/>
        <w:lang w:val="ru-RU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ий текст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Rvts23">
    <w:name w:val="rvts23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  <w:jc w:val="left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Знак Знак1 Знак Знак"/>
    <w:basedOn w:val="Normal"/>
    <w:qFormat/>
    <w:pPr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Rvps6">
    <w:name w:val="rvps6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Звичайний (веб)"/>
    <w:basedOn w:val="Normal"/>
    <w:qFormat/>
    <w:pPr>
      <w:suppressAutoHyphens w:val="true"/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7:29:00Z</dcterms:created>
  <dc:creator>sekretar</dc:creator>
  <dc:description/>
  <cp:keywords/>
  <dc:language>en-US</dc:language>
  <cp:lastModifiedBy>Vikonkom</cp:lastModifiedBy>
  <cp:lastPrinted>2026-01-14T12:23:00Z</cp:lastPrinted>
  <dcterms:modified xsi:type="dcterms:W3CDTF">2026-01-14T10:23:00Z</dcterms:modified>
  <cp:revision>3</cp:revision>
  <dc:subject/>
  <dc:title>Додаток</dc:title>
</cp:coreProperties>
</file>